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>TECHNOLOGY: Rubric for 1</w:t>
      </w:r>
      <w:r>
        <w:rPr>
          <w:rFonts w:cs="Times New Roman" w:ascii="Times New Roman" w:hAnsi="Times New Roman"/>
          <w:b/>
          <w:bCs/>
          <w:color w:val="000000"/>
          <w:sz w:val="31"/>
          <w:szCs w:val="31"/>
          <w:vertAlign w:val="superscript"/>
        </w:rPr>
        <w:t>st</w:t>
      </w: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 xml:space="preserve"> Grade Report Card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622"/>
        <w:gridCol w:w="2820"/>
        <w:gridCol w:w="2649"/>
        <w:gridCol w:w="3398"/>
      </w:tblGrid>
      <w:tr>
        <w:trPr>
          <w:trHeight w:val="54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Performance Level 1 Exhibits skill/concept with direct guidance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Performance Level 2 Exhibits skill/concept with minimal guidance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Performance Level 3 Exhibits mastery of skill/concept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Performance Level 4 Understandings go beyond grade level expectation </w:t>
            </w:r>
          </w:p>
        </w:tc>
      </w:tr>
      <w:tr>
        <w:trPr>
          <w:trHeight w:val="485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emonstrates knowledge of hardware, software, and electronic networks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With direct guidance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rts and exits programs with assist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reates, names, saves, and prints files with assist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font, color, and graphics for effective communication with assist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pplies language skills including capitalization, punctuation, spelling, and use of numbers as grade-level appropriate with assist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text, color, and graphics to enhance learning experiences for self with assist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ublishes information in a variety of media including, but not limited to, printed copy, monitor display, and digitally stored files with assist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correct hand positions, body positions, and other proper keyboarding techniques.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ith minimal guidanc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rts and exits programs with minimal guid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reates, names, saves, and prints files with minimal guid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technology terminology appropriate to the task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font, color, and graphics for effective communication with minimal guid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pplies language skills including capitalization, punctuation, spelling, and use of numbers as grade-level appropriate with minimal guid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text, audio, and graphics to enhance learning experiences for self with minimal guid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ublishes information in a variety of media including, but not limited to, printed copy, monitor display, and digitally stored files with minimal guid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correct hand positions, body positions, and other proper keyboarding techniques.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Exhibits mastery of grade level skill/concept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rts and exits programs independently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reates, names, saves, and prints files independently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technology terminology appropriate to the task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font, color, and graphics for effective communication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pplies language skills including capitalization, punctuation, spelling, and use of numbers as grade-level appropriat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text, audio, and graphics to enhance learning experiences for self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ublishes information in a variety of media including, but not limited to, printed copy, monitor display, and digitally stored files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correct hand positions, body positions, and other proper keyboarding techniques.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Understandings beyond grade level expectations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rts and exits programs independently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reates, names, saves, and prints files independently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technology terminology appropriate to the task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font, color, and graphics for effective communication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pplies language skills including capitalization, punctuation, spelling, and use of numbers appropriate to the task and beyond grade level standards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text, audio, and graphics to enhance learning experiences for self and a defined audie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ublishes information in a variety of media including, but not limited to, printed copy, monitor display, and digitally stored files for an audience beyond the classroom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correct hand positions, body positions, and other proper keyboarding techniques.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ses technology tools to solve problems and to locate, acquire, organize, and share information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With direct guidance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nderstands and follows the RRISD Acceptable Use Policy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valuates acquired electronic information for usefulness and validity with assist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research skills and electronic communication to create a defined product with assistance.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ith minimal guid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nderstands and follows the RRISD Acceptable Use Policy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valuates acquired electronic information for usefulness and validity with minimal guidanc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research skills and electronic communication to create a defined product with minimal guidance.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Exhibits mastery of grade level skill/concept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nderstands and follows the RRISD Acceptable Use Policy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valuates acquired electronic information for usefulness and validity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research skills and electronic communication to create new knowledg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communication tools to participate in group projects.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Understandings beyond grade level expectations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nderstands and follows the RRISD Acceptable Use Policy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valuates acquired electronic information for usefulness and validity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research skills and electronic communication to create new knowledge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ses communication tools to participate in group projects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ind w:left="199" w:hanging="19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valuates communication effectivenes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9:16:00Z</dcterms:created>
  <dc:creator>109autreyr</dc:creator>
  <dc:description/>
  <cp:keywords/>
  <dc:language>en-US</dc:language>
  <cp:lastModifiedBy>109autreyr</cp:lastModifiedBy>
  <dcterms:modified xsi:type="dcterms:W3CDTF">2008-11-05T19:28:00Z</dcterms:modified>
  <cp:revision>1</cp:revision>
  <dc:subject/>
  <dc:title>TECHNOLOGY: Rubric for 1st Grade Report Card</dc:title>
</cp:coreProperties>
</file>